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u w:val="single"/>
        </w:rPr>
      </w:pPr>
      <w:r>
        <w:rPr>
          <w:b/>
          <w:u w:val="single"/>
        </w:rPr>
        <w:t>Список аффилированных лиц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ткрытое акционерное общество «Открытое акционерное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обществ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Балтасинское многоотраслевое производственное предприят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 xml:space="preserve">жилищно-коммунального хозяйства»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____________________________________________________________________________________________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363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9"/>
        <w:gridCol w:w="567"/>
        <w:gridCol w:w="708"/>
        <w:gridCol w:w="567"/>
        <w:gridCol w:w="567"/>
        <w:gridCol w:w="567"/>
        <w:gridCol w:w="567"/>
        <w:gridCol w:w="426"/>
        <w:gridCol w:w="425"/>
        <w:gridCol w:w="567"/>
      </w:tblGrid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од эмитента: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1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87" w:hRule="atLeast"/>
        </w:trPr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 xml:space="preserve">(указываются дата, на которую составлен список аффилированных лиц акционерного общества)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Место  нахождения эмитента:  </w:t>
      </w:r>
      <w:r>
        <w:rPr>
          <w:sz w:val="28"/>
          <w:u w:val="single"/>
        </w:rPr>
        <w:t>422250, Республика Татарстан, п.г.т. Балтаси, ул. Мира, 9</w:t>
      </w:r>
    </w:p>
    <w:p>
      <w:pPr>
        <w:pStyle w:val="Normal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</w:t>
      </w:r>
    </w:p>
    <w:p>
      <w:pPr>
        <w:pStyle w:val="Normal"/>
        <w:jc w:val="center"/>
        <w:rPr/>
      </w:pPr>
      <w:r>
        <w:rPr/>
        <w:t>общества (иного лица, имеющего право действовать от имени акционерного общества без доверенности))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  <w:r>
        <w:rPr/>
        <w:t xml:space="preserve">Информация, содержащаяся в настоящем списке аффилированных лиц, подлежит раскрытию  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оответствии  с законодательством Российской Федерации о ценных бумаг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Адрес страницы в сети Интернет: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 xml:space="preserve">                      ______________________________________________________       </w:t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</w:rPr>
        <w:t xml:space="preserve">   </w:t>
      </w:r>
      <w:r>
        <w:rPr>
          <w:lang w:val="en-US"/>
        </w:rPr>
        <w:t>(</w:t>
      </w:r>
      <w:r>
        <w:rPr/>
        <w:t xml:space="preserve">указывается адрес страницы в сети Интернет, используемый эмитентом для раскрытия информаци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41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должности уполномоченного лица акционерного обще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___________________     </w:t>
            </w:r>
            <w:r>
              <w:rPr>
                <w:sz w:val="28"/>
                <w:u w:val="single"/>
              </w:rPr>
              <w:t xml:space="preserve">           Заляев Ш.Ш.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подпись                                             Фамилия.И.О.</w:t>
            </w:r>
          </w:p>
        </w:tc>
      </w:tr>
      <w:tr>
        <w:trPr/>
        <w:tc>
          <w:tcPr>
            <w:tcW w:w="69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   «   3     »     июля   2006 г.</w:t>
            </w:r>
          </w:p>
        </w:tc>
        <w:tc>
          <w:tcPr>
            <w:tcW w:w="64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М.П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521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3112"/>
      </w:tblGrid>
      <w:tr>
        <w:trPr/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ды эмитент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12005906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ГРН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61675011640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119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"/>
        <w:gridCol w:w="567"/>
        <w:gridCol w:w="708"/>
        <w:gridCol w:w="709"/>
        <w:gridCol w:w="709"/>
        <w:gridCol w:w="709"/>
        <w:gridCol w:w="708"/>
        <w:gridCol w:w="709"/>
        <w:gridCol w:w="567"/>
        <w:gridCol w:w="567"/>
      </w:tblGrid>
      <w:tr>
        <w:trPr/>
        <w:tc>
          <w:tcPr>
            <w:tcW w:w="467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Состав аффилированных лиц 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268"/>
        <w:gridCol w:w="2552"/>
        <w:gridCol w:w="2410"/>
        <w:gridCol w:w="1984"/>
        <w:gridCol w:w="18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ное фирменное наименование (наименование для некоммерческой организации) 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Место нахождения </w:t>
            </w:r>
            <w:r>
              <w:rPr>
                <w:sz w:val="24"/>
                <w:u w:val="single"/>
              </w:rPr>
              <w:t>юридического лица</w:t>
            </w:r>
            <w:r>
              <w:rPr>
                <w:sz w:val="24"/>
              </w:rPr>
              <w:t xml:space="preserve"> или место жительства физического лица (указывается только с согласия физического лиц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(основания), по которому лицо признается аффилированны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наступления основания (основ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я участия аффилированного лица в уставном капитале акционерного общества, %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принадлежа-щих аффилиро-ванному лицу обыкновенных акций акционерного общества, %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азиев Раузил  Магсумя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г. Казань, ул. Дзержинского, д.1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рипов Марат Х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15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ов Разил Латып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Т, Балтасин-ский район, п.г.т. Балтаси, ул. Ленина, 4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хметшин Алмаз Сал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Т, г. Казань,ул. Дзержинского,д. 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ляев Шамиль Шафи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Т, Балтасинский  район,п.г.т.Балтаси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л. Мира, 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ицо осуществляет полномочия едино-личного исполнитель-ного органа акцио-нерного общества, является членом Совета директоров акционерного обще-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нистерство земель-ных и имущественных отношений в Республике Татарст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Т, г. Казан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цо имеет право распоряжаться 100 процентами голосующих акц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02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Изменение произошедшие в списке аффилированных лиц, за период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  <w:gridCol w:w="354"/>
        <w:gridCol w:w="638"/>
        <w:gridCol w:w="425"/>
        <w:gridCol w:w="425"/>
        <w:gridCol w:w="284"/>
        <w:gridCol w:w="425"/>
        <w:gridCol w:w="425"/>
        <w:gridCol w:w="426"/>
        <w:gridCol w:w="425"/>
        <w:gridCol w:w="425"/>
        <w:gridCol w:w="425"/>
        <w:gridCol w:w="42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Heading3"/>
        <w:rPr/>
      </w:pPr>
      <w:r>
        <w:rPr/>
        <w:t xml:space="preserve">Изменений в списке аффилированных лиц не происходило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0:50:00Z</dcterms:created>
  <dc:creator>user_12</dc:creator>
  <dc:description/>
  <dc:language>en-US</dc:language>
  <cp:lastModifiedBy>user_12</cp:lastModifiedBy>
  <cp:lastPrinted>2006-10-25T09:24:00Z</cp:lastPrinted>
  <dcterms:modified xsi:type="dcterms:W3CDTF">2007-01-10T10:50:00Z</dcterms:modified>
  <cp:revision>2</cp:revision>
  <dc:subject/>
  <dc:title>Список аффилированных лиц</dc:title>
</cp:coreProperties>
</file>